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1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__________ №_________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12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 12.12.2017 № 3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утренних заимствований Сергиево-Посадского муниципального района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 xml:space="preserve">I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ния средств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 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 2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 xml:space="preserve"> Погаш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97"/>
        <w:gridCol w:w="237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мых на погашение основной суммы долга в 2018 году (тыс.рублей)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0</w:t>
            </w:r>
          </w:p>
        </w:tc>
      </w:tr>
      <w:tr>
        <w:trPr>
          <w:trHeight w:val="4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16-12-15T12:05:00Z</cp:lastPrinted>
  <dcterms:modified xsi:type="dcterms:W3CDTF">2018-05-23T09:35:00Z</dcterms:modified>
  <cp:revision>155</cp:revision>
  <dc:subject/>
  <dc:title>                                                                                              Приложение №</dc:title>
</cp:coreProperties>
</file>